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puter Hardware</w:t>
      </w:r>
      <w:r>
        <w:rPr>
          <w:rFonts w:cs="Times New Roman" w:ascii="Times New Roman" w:hAnsi="Times New Roman"/>
          <w:sz w:val="24"/>
          <w:szCs w:val="24"/>
        </w:rPr>
        <w:t xml:space="preserve"> – create a document in Word that includes a picture (image) and description of the main components of a comput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ills required</w:t>
      </w:r>
      <w:r>
        <w:rPr>
          <w:rFonts w:cs="Times New Roman" w:ascii="Times New Roman" w:hAnsi="Times New Roman"/>
          <w:sz w:val="24"/>
          <w:szCs w:val="24"/>
        </w:rPr>
        <w:t xml:space="preserve"> – Internet search in Google for “Images”; creating a Word document; copying and pasting images; Text Wrapping (“Square Dogging”); accessing “p drive”; creating folders; saving docume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DE Data Cabl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ansion Cards &amp; Slot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ppy Dr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Disk Dr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y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boar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 Cab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 Suppl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or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3" w:space="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gnment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 in and open MS Word and create a new document with your name, date, and class at the top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Internet Explorer; go to Google.com and click on Imag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 and image for each of the computer hardware terms above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image by right-clicking on the image and selecting “Copy”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o your word document and right-click to “Paste” the image into your document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“Square Dog” your image so you can re-size and move your image more easil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-click on imag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“Text Wrapping”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“Tight”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image by clicking on it and dragging to desired loc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-size image by clicking on a corner and making it larger or smaller (do not click and drag circles that are not in the corners because this will distort your image)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name of each computer hardware component and write a brief description of its purpose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your document into your “p-drive” by selecting “Save As – Word 97-2003 Document”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 your “p-drive”. This will allow you to access your work from any computer on the network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New Folder (“Computer Applications”) and save your document to that folder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t or email your completed assignment to the teach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9595</wp:posOffset>
            </wp:positionH>
            <wp:positionV relativeFrom="paragraph">
              <wp:posOffset>151130</wp:posOffset>
            </wp:positionV>
            <wp:extent cx="1871980" cy="1123315"/>
            <wp:effectExtent l="0" t="0" r="0" b="0"/>
            <wp:wrapTight wrapText="bothSides">
              <wp:wrapPolygon edited="0">
                <wp:start x="-167" y="0"/>
                <wp:lineTo x="-167" y="21455"/>
                <wp:lineTo x="21683" y="21455"/>
                <wp:lineTo x="21683" y="0"/>
                <wp:lineTo x="-16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Example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board – the main circuit board of the computer on which the processing tasks occu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ing:</w:t>
      </w:r>
      <w:r>
        <w:rPr>
          <w:rFonts w:cs="Times New Roman" w:ascii="Times New Roman" w:hAnsi="Times New Roman"/>
          <w:sz w:val="24"/>
          <w:szCs w:val="24"/>
        </w:rPr>
        <w:t xml:space="preserve"> 10 points for computer hardware images, 10 points for description of each image, 20 point tota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00:00Z</dcterms:created>
  <dc:creator>Phil Schneider</dc:creator>
  <dc:description/>
  <cp:keywords/>
  <dc:language>en-US</dc:language>
  <cp:lastModifiedBy>SCHNEIDER, PHILLIP</cp:lastModifiedBy>
  <dcterms:modified xsi:type="dcterms:W3CDTF">2014-09-19T11:22:00Z</dcterms:modified>
  <cp:revision>3</cp:revision>
  <dc:subject/>
  <dc:title/>
</cp:coreProperties>
</file>